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5450727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2967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41297987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63262285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